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28.12.2017г. № 915                                                 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 «Управление 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ями Мглинского районного Совета народных депутатов  от  26 декабря  2017 года № 5-344 «О внесении изменений в решение от 20 декабря 2016 года  № 5-242 «О бюджете Мглинского  муниципального  района  на 2017 год  и  на плановый период 2018 и 2019 годов», от 26 декабря 2017 года  № 5-327 «О бюджете Мглинского муниципального  района  на 2018 год и на плановый период 2019 и 2020 годов», постановлениями администрации Мглинского района от 7 ноября 2013 года № 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 разработки, реализации и оценки эффективности муниципальных программ Мглинского района", от 26 октября 2016 года № 782 «О внесении изменений в постановление администрации Мглинского района от 0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20годы)», утвержденную постановлением администрации Мглинского района от 26.12.2013 г. № 866,  в редакции постановлений от 11.03.2014 г. № 123, от 30.07.2014 г. № 450,                от 26.12.2014 г. № 786, от 03.04.2015 г. № 238, от 14.10.2015 г. № 756,                  от 31.12.2015 г. № 1031, от 13.05.2016 г. № 355,  от 01.09.2016 г. № 667,                      от 31.10.2016 г. № 793, от 28.12.2016 г. № 1020, от 22.02.2017 г. № 107,                 от 01.06.2017 г. № 354, от 06.09.2017 г. № 566 изменения,  согласно  приложениям 1, 2, 3, изложив их в новой редакции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А.В.Полоник   </w:t>
      </w:r>
    </w:p>
    <w:p>
      <w:pPr>
        <w:pStyle w:val="ConsPlus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9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/>
      </w:pPr>
      <w:r>
        <w:rPr/>
      </w:r>
    </w:p>
    <w:sectPr>
      <w:type w:val="continuous"/>
      <w:pgSz w:orient="landscape" w:w="16838" w:h="11906"/>
      <w:pgMar w:left="1134" w:right="90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user</dc:creator>
  <dc:description/>
  <cp:keywords/>
  <dc:language>en-US</dc:language>
  <cp:lastModifiedBy>User</cp:lastModifiedBy>
  <cp:lastPrinted>2018-01-07T12:30:00Z</cp:lastPrinted>
  <dcterms:modified xsi:type="dcterms:W3CDTF">2018-01-24T12:10:00Z</dcterms:modified>
  <cp:revision>13</cp:revision>
  <dc:subject/>
  <dc:title>АДМИНИСТРАЦИЯ БРЯНСКОЙ ОБЛАСТИ</dc:title>
</cp:coreProperties>
</file>